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езультаты освоения программного материала оцениваются по трём базовым уровням и представлены соответствен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личностными, метапредметными и предметными результатами.</w:t>
      </w:r>
    </w:p>
    <w:p>
      <w:pPr>
        <w:pStyle w:val="Style18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p>
      <w:pPr>
        <w:pStyle w:val="Style18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НЫЕ РЕЗУЛЬТАТЫ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емление к физическому совершенствованию, формированию культуры движения и телосложения, самовыражению в избранном виде спорта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ких нагрузок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занятий, выбору спортивного инвентаря и оборудования, спортивной одежды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</w:t>
      </w:r>
    </w:p>
    <w:p>
      <w:pPr>
        <w:pStyle w:val="Style18"/>
        <w:spacing w:lineRule="auto" w:line="24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АПРЕДМЕТНЫЕ РЕЗУЛЬТАТЫ</w:t>
      </w:r>
    </w:p>
    <w:p>
      <w:pPr>
        <w:pStyle w:val="Style18"/>
        <w:spacing w:lineRule="auto" w:line="24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версальные познавательные действия: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ть причинно-следственную связь между планированием режима дня и изменениями показателей работоспособности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ть причинно-следственную связь между подготовкой мест занятий на открытых площадках и правилами предупреждения травматизма.</w:t>
      </w:r>
    </w:p>
    <w:p>
      <w:pPr>
        <w:pStyle w:val="Style18"/>
        <w:spacing w:lineRule="auto" w:line="24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версальные коммуникативные действия: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 обучения; оценивать эффективность обучения посредством сравнения с эталонным образцом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людать, анализировать и контролировать технику выполнения физических упражнений другими учащимися, сравнивать её с эталонным образцом, выявлять ошибки и предлагать способы их устранения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учать и коллективно обсуждать технику «иллюстративного образца» 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 </w:t>
      </w:r>
    </w:p>
    <w:p>
      <w:pPr>
        <w:pStyle w:val="Style18"/>
        <w:suppressAutoHyphens w:val="false"/>
        <w:spacing w:lineRule="auto" w:line="240" w:before="0" w:after="160"/>
        <w:ind w:left="284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uppressAutoHyphens w:val="false"/>
        <w:spacing w:lineRule="auto" w:line="240" w:before="0" w:after="160"/>
        <w:ind w:left="284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версальные учебные регулятивные действия: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но взаимодействовать в условиях учебной и игровой деятельности, ориентироваться на указания учителя и правила игры при возникновении конфликтных и нестандартных ситуаций, признавать своё право и право других на ошибку, право на её совместное исправление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284" w:right="0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.</w:t>
      </w:r>
    </w:p>
    <w:p>
      <w:pPr>
        <w:pStyle w:val="Style18"/>
        <w:spacing w:lineRule="auto" w:line="24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/>
        <w:ind w:left="142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ные результаты</w:t>
      </w:r>
    </w:p>
    <w:p>
      <w:pPr>
        <w:pStyle w:val="Style18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</w:t>
        <w:tab/>
        <w:t>класс</w:t>
      </w:r>
    </w:p>
    <w:p>
      <w:pPr>
        <w:pStyle w:val="Style18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цу обучения в 9 классе обучающийся научится: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таивать принципы здорового образа жизни, раскрывать эффективность его форм в профилактике вредных привычек; обосновывать пагубное влияние вредных привычек на здоровье человека, его социальную и производственную деятельность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ть технические действия в спортивных играх: баскетбол, волейбол, футбол, взаимодействовать с игроками своих команд в условиях игровой деятельности, при организации тактических действий в нападении и защите;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160"/>
        <w:ind w:left="142" w:right="0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.</w:t>
      </w:r>
    </w:p>
    <w:p>
      <w:pPr>
        <w:pStyle w:val="Style16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окончании курса учащийся получит возможность владеть понятиями «Техника игры», «Тактика игры», знать правила игры, владеть основными техническими приемами, применять полученные знания в игре и организации самостоятельных занятий волейболом, сформировать первичные навыки судейства. Основной формой подведения итогов является соревнование.</w:t>
      </w:r>
    </w:p>
    <w:p>
      <w:pPr>
        <w:pStyle w:val="Style16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держание курса внеурочной деятельности 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йки игрока. Перемещения в стойке приставными шагами: правым, левым боком, лицом вперёд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ы, развивающие физические способности. Сочетания способов перемещений (бег, остановки, повороты, прыжки вверх). Совершенствование передачи сверху двумя руками вперёд-вверх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учивание передачи сверху двумя руками в прыжке (вдоль сетки и через сетку). Разучивание передачи сверху двумя руками, стоя спиной в направлении передачи. Передача снизу двумя руками над собой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снизу двумя руками в парах. Совершенствование верхней прямой подачи. Разучивание подачи в прыжке. Развитие физических качеств. Закрепление прямого нападающего удара. Разучивание нападающего удара с переводом вправо (влево). Эстафеты на закрепление и совершенствование технических приёмов и тактических действий. Приём мяча снизу, сверху двумя руками. Закрепление приёма мяча, отражённого сеткой. Игры, развивающие физические способности. Совершенствование одиночного блокирования. Совершенствование группового блокирования (вдвоём, втроём)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страховки при блокировании. Совершенствование индивидуальных тактических действия в нападении, защите. Совершенствование групповых тактических действий в нападении, защите. Закрепление командных тактических действий в нападении, защите. Судейство учебной игры в волейбол. Двусторонняя учебная игра. Техническая подготовка в игровых действиях: подачи мяча в разные зоны площадки соперника; приёмы и передачи на месте и в движении; удары и блокировк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Тематическое планирование</w:t>
      </w:r>
    </w:p>
    <w:tbl>
      <w:tblPr>
        <w:tblW w:w="102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4"/>
        <w:gridCol w:w="5363"/>
        <w:gridCol w:w="1114"/>
        <w:gridCol w:w="3203"/>
      </w:tblGrid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  <w:tc>
          <w:tcPr>
            <w:tcW w:w="3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ОР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няя передача двумя руками в прыжке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0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ttps://resh.edu.ru/subject/9/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ямой нападающий удар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няя, нижняя передача двумя руками назад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риёма мяча с подачи и в защите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сторонняя учебная игра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иночное блокирование и страховка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дные тактические действия в нападении и защите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подготовка в процессе занятия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2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Календарно-тематическое планирование</w:t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7154"/>
        <w:gridCol w:w="1719"/>
      </w:tblGrid>
      <w:tr>
        <w:trPr>
          <w:trHeight w:val="29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 заняти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>
          <w:trHeight w:val="29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игрока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мещения в стойке приставными шагами: правым, левым боком, лицом вперё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, развивающие физические способности. «Веселая эстафет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, развивающие физические способности. «Вызо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, развивающие физические способности. «Стрелк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етания способов перемещений (бег, остановки, повороты, прыжки вверх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ередачи сверху двумя руками вперёд-вверх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передачи сверху двумя руками в прыжке (вдоль сетки и через сетку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ередачи сверху двумя руками в прыжке (вдоль сетки и через сетку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передачи сверху двумя руками, стоя спиной в направлении передач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ередачи сверху двумя руками, стоя спиной в направлении передач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снизу двумя руками над собой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ередачи снизу двумя руками над собой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снизу двумя руками в парах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ередачи снизу двумя руками в парах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верхней прямой подач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подачи в прыжк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одачи в прыжк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изических качеств: игра «Пионербол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ие прямого нападающего удара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нападающего удара с переводом вправо (влево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нападающего удара с переводом вправо (влево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стафеты на закрепление и совершенствование технических приёмов и тактических действий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ём мяча снизу, сверху двумя рукам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ие приёма мяча, отражённого сеткой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, развивающие физические способности: «Мини волейбол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одиночного блокирования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группового блокирования (вдвоём, втроём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траховки при блокировани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индивидуальных тактических действия в нападении, защит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групповых тактических действий в нападении, защит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ие командных тактических действий в нападении, защите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ейство учебной игры в волейбол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сторонняя учебная игра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c19">
    <w:name w:val="fc19"/>
    <w:basedOn w:val="1"/>
    <w:qFormat/>
    <w:rPr/>
  </w:style>
  <w:style w:type="character" w:styleId="Ls13">
    <w:name w:val="ls13"/>
    <w:basedOn w:val="1"/>
    <w:qFormat/>
    <w:rPr/>
  </w:style>
  <w:style w:type="character" w:styleId="Fc1c">
    <w:name w:val="fc1c"/>
    <w:basedOn w:val="1"/>
    <w:qFormat/>
    <w:rPr/>
  </w:style>
  <w:style w:type="character" w:styleId="Ff2">
    <w:name w:val="ff2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Символ нумерации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2c6c24c46">
    <w:name w:val="c2 c6 c24 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6c24c40">
    <w:name w:val="c2 c6 c24 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1:00Z</dcterms:created>
  <dc:creator>Сергей</dc:creator>
  <dc:description/>
  <cp:keywords/>
  <dc:language>en-US</dc:language>
  <cp:lastModifiedBy>Дарья</cp:lastModifiedBy>
  <cp:lastPrinted>2016-10-03T13:48:00Z</cp:lastPrinted>
  <dcterms:modified xsi:type="dcterms:W3CDTF">2024-08-23T08:11:00Z</dcterms:modified>
  <cp:revision>2</cp:revision>
  <dc:subject/>
  <dc:title/>
</cp:coreProperties>
</file>